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864665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09978307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AGOST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2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CONCEDE O TÍTULO DE CIDADÃO BENEMÉRITO DO ESTADO DO PARANÁ AO SR. DIOGO PORTUGAL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REDAÇÃO FINAL DO PROJETO DE LEI </w:t>
      </w:r>
      <w:r>
        <w:rPr>
          <w:b/>
          <w:color w:val="000000"/>
          <w:sz w:val="32"/>
          <w:szCs w:val="32"/>
        </w:rPr>
        <w:t>Nº222/10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</w:rPr>
        <w:t xml:space="preserve">AUTORIA </w:t>
      </w:r>
      <w:r>
        <w:rPr>
          <w:b/>
          <w:sz w:val="32"/>
          <w:szCs w:val="32"/>
        </w:rPr>
        <w:t>DO DEPUTADO NEY LEPREVOST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ÉFETA – COMUNIDADE CATÓLICA DE EVANGELIZAÇÃO, COM SEDE E FORO NO MUNICÍPIO DE TIJUCAS DO SUL  - PARANÁ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124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DE “TERUO MATSUDA”, A INTERSEÇÃO DAS PR’S 323 E 317, A PRIMEIRA QUE LIGA PAIÇANDU A CIANORTE E A SEGUNDA QUE LIGA MARINGÁ A CAMPO MOUR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O.P.T.C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183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ILSON QUINTER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EXIBIÇÃO DO PREÇO DOS PRODUTOS POR UNIDADE DE MEDID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D.H.C.D.C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185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ERE NO CALENDÁRIO TURÍSTICO OFICIAL DO ESTADO DO PARANÁ A “FESTA DO CAVALEIRO DE NOSSA SENHORA DA GUIA”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A.I.C.T.M.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96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UI NO CALENDÁRIO DAS COMEMORAÇÕES DO ESTADO DO PARANÁ, O DIA DA IGREJA HOLINESS DO BRASIL, A SER COMEMORADO TODOS OS ANOS NO DIA 05 DE JULHO, EM TODO O TERRITÓRIO PARANAENSE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061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wilson quintero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STABELECE O PROCEDIMENTO PARA RECUPERAÇÃO EXTRAJUDICIAL DO CONSUMIDOR INADIMPLENTE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D.H.C.D.C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7-16T22:31:00Z</dcterms:modified>
  <cp:revision>59</cp:revision>
  <dc:subject/>
  <dc:title/>
</cp:coreProperties>
</file>